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VIANDOX BOYS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Faisons Pas Trop Les Mariolles"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: SHUFF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ROTESK: DING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BAK: POKS + pochet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ichi: début de la face B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rosse voisine: hymne, coups, sonnette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urdien: texte du ventilateur du début de la face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BEG:SHUFFS</dc:title>
</cp:coreProperties>
</file>